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05107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96402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50787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